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10711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925199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88558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86329590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